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4/2017 от 15.02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9. </w:t>
      </w:r>
      <w:bookmarkEnd w:id="2"/>
      <w:r>
        <w:rPr>
          <w:sz w:val="28"/>
          <w:szCs w:val="28"/>
        </w:rPr>
        <w:t>Приложение №3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0. Приложение №4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6.02.2017 года по 17 марта 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20 марта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20 марта 2017 года. 21 марта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7 г. по 30.06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2.2017 г. №4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4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4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15.02.2017 г. №4/2017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698990" cy="591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990" cy="591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98990" cy="5767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99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2.2017г. № 4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00:00Z</dcterms:created>
  <dc:creator>Admin</dc:creator>
  <dc:description/>
  <cp:keywords/>
  <dc:language>en-US</dc:language>
  <cp:lastModifiedBy>Sasha</cp:lastModifiedBy>
  <cp:lastPrinted>2014-11-20T14:23:00Z</cp:lastPrinted>
  <dcterms:modified xsi:type="dcterms:W3CDTF">2017-02-15T15:25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